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Сведения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УФК по Республике Коми  за период с 1 января 2017 года по 31 декабря 2017 года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1800"/>
        <w:gridCol w:w="1620"/>
        <w:gridCol w:w="900"/>
        <w:gridCol w:w="869"/>
        <w:gridCol w:w="31"/>
        <w:gridCol w:w="1260"/>
        <w:gridCol w:w="693"/>
        <w:gridCol w:w="27"/>
        <w:gridCol w:w="900"/>
        <w:gridCol w:w="1265"/>
        <w:gridCol w:w="1255"/>
        <w:gridCol w:w="159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ководител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нисенко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оводите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6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Nissan Terrano F4RE41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8353,8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3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/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2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66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адовый дом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6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6/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051,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естители руководител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бич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7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9880,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24,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 Nissan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Juke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8261,2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Лодка Парус 29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ип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5069,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418,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ин О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руководителя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ogan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9083,5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usion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Ба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vagen Tiguan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219,4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чный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земельный </w:t>
            </w: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ощник руководителя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ькин Л.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 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657,6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88,7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тдел централизованной бухгалтер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цкая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5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3160,8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6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57,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3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69,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тдел информационных систе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 С.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49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ind w:left="-108" w:right="-103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Kia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Rio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43809,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35,6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13654,75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49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35,6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ан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1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767,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дминистративно-финансовый отде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глов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5923,3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садоводства и огород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48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садоводства и огород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садоводства и огород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998,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ыш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968,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816,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478,1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зова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4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69088,8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3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3151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83991,2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38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енть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3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  <w:t>52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vagen Pol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333,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Отдел функционирования контрактной системы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тин Т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7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7122,3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35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7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/м ССАНГ ЙОНГ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YRO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927,5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14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2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Юридический отде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ег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9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17809,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9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 xml:space="preserve">Peugeot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1779,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93,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рольно-ревизионный отдел в финансово-бюджетной сфер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стнова Л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51,6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0775,2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Ба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20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участо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Mazda </w:t>
            </w:r>
            <w:r>
              <w:rPr>
                <w:rFonts w:cs="Arial" w:ascii="Verdana" w:hAnsi="Verdana"/>
                <w:sz w:val="16"/>
                <w:szCs w:val="16"/>
              </w:rPr>
              <w:t>62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760,9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" w:hanging="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Укра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Ба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20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прицеп ВМЗ КМ821511 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51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итин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ролер-реви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60,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151,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ганизационно-аналитический отдел</w:t>
            </w:r>
          </w:p>
        </w:tc>
      </w:tr>
      <w:tr>
        <w:trPr>
          <w:trHeight w:val="4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бзарь Е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6744,4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доход от продажи квартиры, накопления за предыдущие г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1"/>
                <w:sz w:val="16"/>
                <w:szCs w:val="16"/>
              </w:rPr>
              <w:t>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12:00Z</dcterms:created>
  <dc:creator>Коновалова Татьяна Витальевна</dc:creator>
  <dc:description/>
  <cp:keywords/>
  <dc:language>en-US</dc:language>
  <cp:lastModifiedBy>Литвиненко Ирина Пантелеймоновна</cp:lastModifiedBy>
  <cp:lastPrinted>2018-05-11T11:18:00Z</cp:lastPrinted>
  <dcterms:modified xsi:type="dcterms:W3CDTF">2018-05-23T09:15:00Z</dcterms:modified>
  <cp:revision>5</cp:revision>
  <dc:subject/>
  <dc:title>Сведения</dc:title>
</cp:coreProperties>
</file>