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КОМИССИИ ПО ПРОТОКОЛУ ОТ 14.09.2018 № 2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4 сентября 2018 года состоялось заседание Комиссии по соблюдению требований к служебному поведению федеральных государственных гражданских служащих Управления Федерального казначейства по Республике Коми и урегулированию конфликта интересов (далее – Комиссия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заседании Комиссии рассмотрено поступившее в соответствии с </w:t>
      </w:r>
      <w:hyperlink r:id="rId2">
        <w:r>
          <w:rPr>
            <w:rStyle w:val="InternetLink"/>
            <w:sz w:val="28"/>
            <w:szCs w:val="28"/>
          </w:rPr>
          <w:t>ч. 4 ст. 12</w:t>
        </w:r>
      </w:hyperlink>
      <w:r>
        <w:rPr>
          <w:sz w:val="28"/>
          <w:szCs w:val="28"/>
        </w:rPr>
        <w:t xml:space="preserve"> Федерального закона от 25.12.2008 № 273-ФЗ «О противодействии коррупции» и  </w:t>
      </w:r>
      <w:hyperlink r:id="rId3">
        <w:r>
          <w:rPr>
            <w:rStyle w:val="InternetLink"/>
            <w:sz w:val="28"/>
            <w:szCs w:val="28"/>
          </w:rPr>
          <w:t>ст. 64.1</w:t>
        </w:r>
      </w:hyperlink>
      <w:r>
        <w:rPr>
          <w:sz w:val="28"/>
          <w:szCs w:val="28"/>
        </w:rPr>
        <w:t xml:space="preserve"> Трудового кодекса Российской Федерации уведомление ФГБОУ ВО «Ухтинский государственный технический университет» (далее – ФГБОУ ВО «УГТУ») от 20.08.2018 № 13-255 (зарегистрировано в УФК по Республике Коми 23.08.2018)</w:t>
      </w:r>
      <w:r>
        <w:rPr>
          <w:szCs w:val="26"/>
        </w:rPr>
        <w:t xml:space="preserve"> </w:t>
      </w:r>
      <w:r>
        <w:rPr>
          <w:sz w:val="28"/>
          <w:szCs w:val="28"/>
        </w:rPr>
        <w:t>о заключении трудового договора с гражданином, замещавшим в УФК по Республике Коми</w:t>
      </w:r>
      <w:r>
        <w:rPr>
          <w:szCs w:val="26"/>
        </w:rPr>
        <w:t xml:space="preserve"> </w:t>
      </w:r>
      <w:r>
        <w:rPr>
          <w:sz w:val="28"/>
          <w:szCs w:val="28"/>
        </w:rPr>
        <w:t>должность заместителя начальника отдела и уволенным 14.08.2018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е должностные обязанности, выполняемые ранее в соответствии с должностным регламентом по замещаемой должности в УФК по Республике Ком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существление в установленном порядке посредством проведения плановых и внеплановых контрольных мероприятий контроля за соблюдением бюджетного законодательства РФ и иных нормативных правовых актов, регулирующих бюджетные правоотношени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 осуществление в установленном порядке внутреннего государственного финансового контроля за полнотой и достоверностью отчетности о реализации государственных программ РФ в установленной сфере деятельност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 осуществление контрольных мероприятий по централизованным заданиям Федерального казначейства и внеплановых контрольных мероприятий по заданиям Федерального казначейства в установленные Федеральным казначейством срок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 принятие мер по предупреждению, выявлению и пресечению нарушений требований бюджетного законодательства РФ, Закона о контрактной системе, иных нормативных правовых актов в установленной сфере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итогам заседания Комиссии принято решение: в соответствии с п. 26 Положения о комиссиях по соблюдению требований к служебному поведению федеральных государственных служащих и урегулированию конфликта интересов, утвержденного Указом Президента Российской Федерации от 01.07.2010 № 821, в связи с тем, что в должностные обязанности бывшего гражданского служащего, замещавшего в УФК по Республике Коми</w:t>
      </w:r>
      <w:r>
        <w:rPr>
          <w:szCs w:val="26"/>
        </w:rPr>
        <w:t xml:space="preserve"> </w:t>
      </w:r>
      <w:r>
        <w:rPr>
          <w:sz w:val="28"/>
          <w:szCs w:val="28"/>
        </w:rPr>
        <w:t>должность заместителя начальника отдела, не входили функции по государственному управлению ФГБОУ ВО «УГТУ», в которой он в настоящее время осуществляет трудовую деятельность, уведомление принять к сведению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C9BDA217EFB6543D9F254BC7EF66B6A6074CD8565457C2F66F0E3ADFF62EB248D7485800f1I" TargetMode="External"/><Relationship Id="rId3" Type="http://schemas.openxmlformats.org/officeDocument/2006/relationships/hyperlink" Target="consultantplus://offline/ref=49C9BDA217EFB6543D9F254BC7EF66B6A60E4CD2585557C2F66F0E3ADFF62EB248D7485A054102fDI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2:01:00Z</dcterms:created>
  <dc:creator>Коновалова Татьяна Витальевна</dc:creator>
  <dc:description/>
  <cp:keywords/>
  <dc:language>en-US</dc:language>
  <cp:lastModifiedBy>Коновалова Татьяна Витальевна</cp:lastModifiedBy>
  <cp:lastPrinted>2018-09-18T12:56:00Z</cp:lastPrinted>
  <dcterms:modified xsi:type="dcterms:W3CDTF">2018-09-18T12:06:00Z</dcterms:modified>
  <cp:revision>15</cp:revision>
  <dc:subject/>
  <dc:title/>
</cp:coreProperties>
</file>